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conf 2.6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4_PACKAGE_YEAR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4_PACKAGE_YEA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pPr>
      <w:r>
        <w:rPr>
          <w:rFonts w:cs="Arial" w:ascii="Arial" w:hAnsi="Arial"/>
          <w:color w:val="000000"/>
          <w:sz w:val="20"/>
          <w:szCs w:val="20"/>
          <w:shd w:fill="FFFFFF" w:val="clear"/>
        </w:rPr>
        <w:t>Copyright (C) @RELEASE_YEAR@ Free Software Foundation, Inc. License GPLv3+/Autoconf: GNU GPL version 3 or later http://gnu.org/licenses/gpl.html&gt;, &lt;http://gnu.org/licenses/exceptions.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pPr>
      <w:r>
        <w:rPr>
          <w:rFonts w:cs="Arial" w:ascii="Arial" w:hAnsi="Arial"/>
          <w:color w:val="000000"/>
          <w:sz w:val="20"/>
          <w:szCs w:val="20"/>
          <w:shd w:fill="FFFFFF" w:val="clear"/>
        </w:rPr>
        <w:t>Copyright (C) 2009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icense GPLv3+: GNU GPL version 3 or later &lt;http://gnu.org/licenses/gpl.html&gt; This is free software: you are free to change and redistribute it. There is NO WARRANTY, to the extent permitted by law. end smallexample</w:t>
      </w:r>
    </w:p>
    <w:p>
      <w:pPr>
        <w:pStyle w:val="Normal"/>
        <w:spacing w:lineRule="exact" w:line="420"/>
        <w:rPr/>
      </w:pPr>
      <w:r>
        <w:rPr>
          <w:rFonts w:cs="Arial" w:ascii="Arial" w:hAnsi="Arial"/>
          <w:color w:val="000000"/>
          <w:sz w:val="20"/>
          <w:szCs w:val="20"/>
          <w:shd w:fill="FFFFFF" w:val="clear"/>
        </w:rPr>
        <w:t>Copyright (C) 2007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5,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4,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6-2012 Free Software Foundation, Inc.</w:t>
      </w:r>
    </w:p>
    <w:p>
      <w:pPr>
        <w:pStyle w:val="Normal"/>
        <w:spacing w:lineRule="exact" w:line="420"/>
        <w:rPr/>
      </w:pPr>
      <w:r>
        <w:rPr>
          <w:rFonts w:cs="Arial" w:ascii="Arial" w:hAnsi="Arial"/>
          <w:color w:val="000000"/>
          <w:sz w:val="20"/>
          <w:szCs w:val="20"/>
          <w:shd w:fill="FFFFFF" w:val="clear"/>
        </w:rPr>
        <w:t>Copyright (C) 1999, 2000, 2001, 2002, 2006, 2007, 2009' &amp;&amp; \ echo '# Free Software Foundation, Inc.' &amp;&amp; \ echo &amp;&amp;\ echo 'm4_define([m4_PACKAGE_NAME], [$(PACKAGE_NAME)])' &amp;&amp; \ echo 'm4_define([m4_PACKAGE_TARNAME], [$(PACKAGE_TARNAME)])' &amp;&amp; \ echo 'm4_define([m4_PACKAGE_VERSION], [$(PACKAGE_VERSION)])' &amp;&amp; \ echo 'm4_define([m4_PACKAGE_STRING], [$(PACKAGE_STRING)])' &amp;&amp; \ echo 'm4_define([m4_PACKAGE_BUGREPORT], [$(PACKAGE_BUGREPORT)])' &amp;&amp; \ echo 'm4_define([m4_PACKAGE_URL], [$(PACKAGE_URL)])' &amp;&amp; \ echo 'm4_define([m4_PACKAGE_YEAR], ['$(RELEASE_YE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2001, 2005,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pPr>
      <w:r>
        <w:rPr>
          <w:rFonts w:cs="Arial" w:ascii="Arial" w:hAnsi="Arial"/>
          <w:color w:val="000000"/>
          <w:sz w:val="20"/>
          <w:szCs w:val="20"/>
          <w:shd w:fill="FFFFFF" w:val="clear"/>
        </w:rPr>
        <w:t>Copyright (C) 1995-2012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1999-2003, 200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9-2002, 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9-2001, 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05,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02,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01, 2003-2004,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8,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6,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6, 1999-2002,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9-2004, 2006, 2008-201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